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2161436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473216"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65611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8294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